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平成１１年度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リーダー研修会②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１　日時　７月２２日（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場所　体育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式次第【総合司会：中谷　とも美】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　（１）開会宣言</w:t>
      </w:r>
    </w:p>
    <w:p>
      <w:pPr>
        <w:pStyle w:val="Normal"/>
        <w:ind w:firstLine="240"/>
        <w:rPr/>
      </w:pPr>
      <w:r>
        <w:rPr/>
        <w:t>（２）実行委員長あいさつ【中曽根　春樹】</w:t>
      </w:r>
    </w:p>
    <w:p>
      <w:pPr>
        <w:pStyle w:val="Normal"/>
        <w:ind w:firstLine="240"/>
        <w:rPr/>
      </w:pPr>
      <w:r>
        <w:rPr/>
        <w:t>（３）スローガンについて</w:t>
      </w:r>
    </w:p>
    <w:p>
      <w:pPr>
        <w:pStyle w:val="Normal"/>
        <w:rPr/>
      </w:pPr>
      <w:r>
        <w:rPr/>
        <w:t>　（４）規定について</w:t>
      </w:r>
    </w:p>
    <w:p>
      <w:pPr>
        <w:pStyle w:val="Style15"/>
        <w:rPr/>
      </w:pPr>
      <w:r>
        <w:rPr/>
        <w:t>　　　　・応援</w:t>
      </w:r>
    </w:p>
    <w:p>
      <w:pPr>
        <w:pStyle w:val="Style15"/>
        <w:rPr/>
      </w:pPr>
      <w:r>
        <w:rPr/>
        <w:t>　　　　・採点</w:t>
      </w:r>
    </w:p>
    <w:p>
      <w:pPr>
        <w:pStyle w:val="Style15"/>
        <w:rPr/>
      </w:pPr>
      <w:r>
        <w:rPr/>
        <w:t>　　　　・その他</w:t>
      </w:r>
    </w:p>
    <w:p>
      <w:pPr>
        <w:pStyle w:val="Style15"/>
        <w:rPr/>
      </w:pPr>
      <w:r>
        <w:rPr/>
        <w:t>　（５）先生のお話</w:t>
      </w:r>
    </w:p>
    <w:p>
      <w:pPr>
        <w:pStyle w:val="Style15"/>
        <w:rPr/>
      </w:pPr>
      <w:r>
        <w:rPr/>
        <w:t>　（６）終わりのあいさつ【今泉　麻子】</w:t>
      </w:r>
    </w:p>
    <w:p>
      <w:pPr>
        <w:pStyle w:val="Style15"/>
        <w:rPr/>
      </w:pPr>
      <w:r>
        <w:rPr/>
        <w:t>　（７）閉会宣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3314700" cy="165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pt;width:260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４　隊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498475</wp:posOffset>
                </wp:positionV>
                <wp:extent cx="361950" cy="908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総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5pt;mso-wrap-distance-left:9.05pt;mso-wrap-distance-right:9.05pt;mso-wrap-distance-top:0pt;mso-wrap-distance-bottom:0pt;margin-top:39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総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371475</wp:posOffset>
                </wp:positionV>
                <wp:extent cx="933450" cy="4000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2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1133475</wp:posOffset>
                </wp:positionV>
                <wp:extent cx="933450" cy="4000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8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371475</wp:posOffset>
                </wp:positionV>
                <wp:extent cx="933450" cy="400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29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133475</wp:posOffset>
                </wp:positionV>
                <wp:extent cx="933450" cy="400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89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498475</wp:posOffset>
                </wp:positionV>
                <wp:extent cx="361950" cy="9080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係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5pt;mso-wrap-distance-left:9.05pt;mso-wrap-distance-right:9.05pt;mso-wrap-distance-top:0pt;mso-wrap-distance-bottom:0pt;margin-top:39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係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規定につい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先週、各団に事前調査を行った結果で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応援規定につい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実行委員も応援に参加させてほしい。（赤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ペットボトルを使用したい。（赤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応援合戦の時間について５分を過ぎてからの減点を２秒で１点にしてほしい。（赤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応援のときに太鼓を使わせてほしい。（青・黄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応援合戦の時間をもう少し増やしてほしい。（青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お清めをマイナスにしないでほしい。（青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時間減点以外はやめてほしい。（白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５分ジャストのときは、加点してほしい。（黄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青龍だから応援合戦のときに青の</w:t>
      </w:r>
      <w:r>
        <w:rPr>
          <w:sz w:val="28"/>
        </w:rPr>
        <w:t>T</w:t>
      </w:r>
      <w:r>
        <w:rPr>
          <w:sz w:val="28"/>
        </w:rPr>
        <w:t>シャツを着させてほしい。（青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ポスカで顔や腕、足に文字をかかせてほしい。（青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採点規定につい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レガッタの得点差を少なくしてほしい。（青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デコレーションの得点を上げてほしい。（青・白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TA</w:t>
      </w:r>
      <w:r>
        <w:rPr>
          <w:sz w:val="28"/>
        </w:rPr>
        <w:t>来賓レースの応援点数を下げてほしい、又はなくしてほしい。（青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リレーの点数をあげてほしい。（青・黄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学年競技の配点を下げてほしい。（青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持久走の配点を上げてほしい。（青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前日までの取り組みの配点を上げてほしい。（青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持久走の新記録がでた場合、加点してほしい。（黄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学年競技と綱引きの点差を少なくしてほしい。（黄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学年競技の点数の幅をせまくしてほしい。（白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応援合戦の点数を上げてほしい。（白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綱引きの得点差を少なくしてほしい。（青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２年連続最下位なのでハンデがほしい。（青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その他のことについて</w:t>
      </w:r>
    </w:p>
    <w:p>
      <w:pPr>
        <w:pStyle w:val="Normal"/>
        <w:rPr/>
      </w:pPr>
      <w:r>
        <w:rPr>
          <w:sz w:val="36"/>
        </w:rPr>
        <w:t>　　</w:t>
      </w:r>
      <w:r>
        <w:rPr>
          <w:sz w:val="32"/>
        </w:rPr>
        <w:t>—デコレーションについて—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学校から支給するものに、文字を作るのに使う発泡スチロールを付け加えてほしい。（赤）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昨年の団にかかった予算を教えてほしい。（青）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パネルを大きくしてほしい。（青）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予算を上げてほしい。（青・赤）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採点の仕方を明確にしてほしい。（青）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青が最優秀だったときのデコレーションの写真を見せてほしい。（青）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昨年のデコレーションの予算表を見せてほしい。（白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0</wp:posOffset>
                </wp:positionH>
                <wp:positionV relativeFrom="paragraph">
                  <wp:posOffset>139065</wp:posOffset>
                </wp:positionV>
                <wp:extent cx="769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pt,10.95pt" to="503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団席は昨年の１位から優先して好きなところへ。（赤・白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応援にも予算を。（赤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何回も昨年のビデオを見せてほしい。（白・青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応援の練習時間を長くしてほしい。（青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リーダー研修会の日をずらしてほしい。（青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00m</w:t>
      </w:r>
      <w:r>
        <w:rPr>
          <w:sz w:val="28"/>
        </w:rPr>
        <w:t>走のフライング３回で減点は無くしてほしい。（黄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平成明朝;ＭＳ 明朝" w:cs="Times;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4:50:00Z</dcterms:created>
  <dc:creator>富山市立奥田中学校</dc:creator>
  <dc:description/>
  <dc:language>en-US</dc:language>
  <cp:lastModifiedBy>若林 未来</cp:lastModifiedBy>
  <dcterms:modified xsi:type="dcterms:W3CDTF">1999-09-29T12:49:00Z</dcterms:modified>
  <cp:revision>4</cp:revision>
  <dc:subject>リー研2実施要綱 及び 各団からの要望等第2版</dc:subject>
  <dc:title>第53回体育大会</dc:title>
</cp:coreProperties>
</file>