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平成明朝;ＭＳ 明朝" w:hAnsi="平成明朝;ＭＳ 明朝"/>
          <w:sz w:val="48"/>
        </w:rPr>
      </w:pPr>
      <w:r>
        <w:rPr>
          <w:rFonts w:ascii="平成明朝;ＭＳ 明朝" w:hAnsi="平成明朝;ＭＳ 明朝"/>
          <w:sz w:val="48"/>
        </w:rPr>
        <w:t>各団からでた質問・意見・要望</w:t>
      </w:r>
    </w:p>
    <w:p>
      <w:pPr>
        <w:pStyle w:val="Normal"/>
        <w:jc w:val="center"/>
        <w:rPr>
          <w:rFonts w:ascii="平成明朝;ＭＳ 明朝" w:hAnsi="平成明朝;ＭＳ 明朝"/>
          <w:sz w:val="48"/>
        </w:rPr>
      </w:pPr>
      <w:r>
        <w:rPr>
          <w:rFonts w:ascii="平成明朝;ＭＳ 明朝" w:hAnsi="平成明朝;ＭＳ 明朝"/>
          <w:sz w:val="48"/>
        </w:rPr>
      </w:r>
    </w:p>
    <w:p>
      <w:pPr>
        <w:pStyle w:val="Normal"/>
        <w:jc w:val="center"/>
        <w:rPr>
          <w:rFonts w:ascii="平成明朝;ＭＳ 明朝" w:hAnsi="平成明朝;ＭＳ 明朝"/>
          <w:sz w:val="36"/>
        </w:rPr>
      </w:pPr>
      <w:r>
        <w:rPr>
          <w:rFonts w:ascii="平成明朝;ＭＳ 明朝" w:hAnsi="平成明朝;ＭＳ 明朝"/>
          <w:sz w:val="36"/>
        </w:rPr>
        <w:t>応援規定について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  <w:t>実行委員も応援に参加させてほしい。（赤）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  <w:t>ペットボトルを使用したい。（赤）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numPr>
          <w:ilvl w:val="0"/>
          <w:numId w:val="1"/>
        </w:numPr>
        <w:ind w:left="425" w:right="1084" w:hanging="425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  <w:t>応援合戦の時間について５分を過ぎてからの減点を２秒で１点にしてほしい。（赤）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  <w:t>応援のときに太鼓を使わせてほしい。（青・黄）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  <w:t>応援合戦の時間をもう少し増やしてほしい。（青）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  <w:t>お清めをマイナスにしないでほしい。（青）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  <w:t>時間減点以外はやめてほしい。（白）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  <w:t>５分ジャストのときは、加点してほしい。（黄）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  <w:t>青龍だから応援合戦のときに青の</w:t>
      </w:r>
      <w:r>
        <w:rPr>
          <w:rFonts w:ascii="平成明朝;ＭＳ 明朝" w:hAnsi="平成明朝;ＭＳ 明朝"/>
          <w:sz w:val="28"/>
        </w:rPr>
        <w:t>T</w:t>
      </w:r>
      <w:r>
        <w:rPr>
          <w:rFonts w:ascii="平成明朝;ＭＳ 明朝" w:hAnsi="平成明朝;ＭＳ 明朝"/>
          <w:sz w:val="28"/>
        </w:rPr>
        <w:t>シャツを着させてほしい。（青）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  <w:t>ポスカで顔や腕、足に文字をかかせてほしい。（青）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jc w:val="center"/>
        <w:rPr>
          <w:rFonts w:ascii="平成明朝;ＭＳ 明朝" w:hAnsi="平成明朝;ＭＳ 明朝"/>
          <w:sz w:val="36"/>
        </w:rPr>
      </w:pPr>
      <w:r>
        <w:rPr>
          <w:rFonts w:ascii="平成明朝;ＭＳ 明朝" w:hAnsi="平成明朝;ＭＳ 明朝"/>
          <w:sz w:val="36"/>
        </w:rPr>
        <w:t>採点規定について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  <w:t>レガッタの得点差を少なくしてほしい。（青）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  <w:t>デコレーションの得点を上げてほしい。（青・白）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  <w:t>PTA</w:t>
      </w:r>
      <w:r>
        <w:rPr>
          <w:rFonts w:ascii="平成明朝;ＭＳ 明朝" w:hAnsi="平成明朝;ＭＳ 明朝"/>
          <w:sz w:val="28"/>
        </w:rPr>
        <w:t>来賓レースの応援点数を下げてほしい、又はなくしてほしい。（青）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  <w:t>リレーの点数をあげてほしい。（青・黄）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  <w:t>学年競技の配点を下げてほしい。（青）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  <w:t>持久走の配点を上げてほしい。（青）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  <w:t>前日までの取り組みの配点を上げてほしい。（青）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  <w:t>持久走の新記録がでた場合、加点してほしい。（黄）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  <w:t>学年競技と綱引きの点差を少なくしてほしい。（黄）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  <w:t>学年競技の点数の幅をせまくしてほしい。（白）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  <w:t>応援合戦の点数を上げてほしい。（白）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  <w:t>綱引きの得点差を少なくしてほしい。（青）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  <w:t>２年連続最下位なのでハンデがほしい。（青）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jc w:val="center"/>
        <w:rPr>
          <w:rFonts w:ascii="平成明朝;ＭＳ 明朝" w:hAnsi="平成明朝;ＭＳ 明朝"/>
          <w:sz w:val="36"/>
        </w:rPr>
      </w:pPr>
      <w:r>
        <w:rPr>
          <w:rFonts w:ascii="平成明朝;ＭＳ 明朝" w:hAnsi="平成明朝;ＭＳ 明朝"/>
          <w:sz w:val="36"/>
        </w:rPr>
        <w:t>その他のことについて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  <w:t>　　—デコレーションについて—</w:t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  <w:t>学校から支給するものに、文字を作るのに使う発泡スチロールを付け加えてほしい。（赤）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  <w:t>昨年の団にかかった予算を教えてほしい。（青）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  <w:t>パネルを大きくしてほしい。（青）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  <w:t>予算を上げてほしい。（青・赤）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  <w:t>採点の仕方を明確にしてほしい。（青）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  <w:t>青が最優秀だったときのデコレーションの写真を見せてほしい。（青）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  <w:t>昨年のデコレーションの予算表を見せてほしい。（白）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0</wp:posOffset>
                </wp:positionH>
                <wp:positionV relativeFrom="paragraph">
                  <wp:posOffset>-3175</wp:posOffset>
                </wp:positionV>
                <wp:extent cx="7543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-0.25pt" to="551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平成明朝;ＭＳ 明朝" w:hAnsi="平成明朝;ＭＳ 明朝"/>
          <w:sz w:val="28"/>
        </w:rPr>
        <w:t>団席は昨年の１位から優先して好きなところへ。（赤・白）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  <w:t>応援にも予算を。（赤）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  <w:t>何回も昨年のビデオを見せてほしい。（白・青）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  <w:t>応援の練習時間を長くしてほしい。（青）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  <w:t>リーダー研修会の日をずらしてほしい。（青）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  <w:t>100m</w:t>
      </w:r>
      <w:r>
        <w:rPr>
          <w:rFonts w:ascii="平成明朝;ＭＳ 明朝" w:hAnsi="平成明朝;ＭＳ 明朝"/>
          <w:sz w:val="28"/>
        </w:rPr>
        <w:t>走のフライング３回で減点は無くしてほしい。（黄）</w:t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p>
      <w:pPr>
        <w:pStyle w:val="Normal"/>
        <w:rPr>
          <w:rFonts w:ascii="平成明朝;ＭＳ 明朝" w:hAnsi="平成明朝;ＭＳ 明朝"/>
          <w:sz w:val="28"/>
        </w:rPr>
      </w:pPr>
      <w:r>
        <w:rPr>
          <w:rFonts w:ascii="平成明朝;ＭＳ 明朝" w:hAnsi="平成明朝;ＭＳ 明朝"/>
          <w:sz w:val="28"/>
        </w:rPr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平成明朝">
    <w:altName w:val="ＭＳ 明朝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"/>
      <w:color w:val="auto"/>
      <w:kern w:val="2"/>
      <w:sz w:val="24"/>
      <w:szCs w:val="20"/>
      <w:lang w:val="en-US" w:eastAsia="ja-JP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09:47:00Z</dcterms:created>
  <dc:creator>富山市立奥田中学校</dc:creator>
  <dc:description/>
  <dc:language>en-US</dc:language>
  <cp:lastModifiedBy>若林 未来</cp:lastModifiedBy>
  <dcterms:modified xsi:type="dcterms:W3CDTF">1999-09-29T12:50:00Z</dcterms:modified>
  <cp:revision>7</cp:revision>
  <dc:subject>各団からの要望等第3版</dc:subject>
  <dc:title>第53回体育大会</dc:title>
</cp:coreProperties>
</file>