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28600" cy="891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15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-36pt;width:17.95pt;height:701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24091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過程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4 :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スルファニル酸から染料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過程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4 :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スルファニル酸から染料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3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180340</wp:posOffset>
                </wp:positionV>
                <wp:extent cx="781050" cy="895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895320"/>
                          <a:chOff x="0" y="0"/>
                          <a:chExt cx="781200" cy="895320"/>
                        </a:xfrm>
                      </wpg:grpSpPr>
                      <wpg:grpSp>
                        <wpg:cNvGrpSpPr/>
                        <wpg:grpSpPr>
                          <a:xfrm>
                            <a:off x="15228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666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≡NC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720"/>
                            <a:ext cx="552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120" y="628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14.2pt;width:61.5pt;height:70.5pt" coordorigin="5100,284" coordsize="1230,1410">
                <v:group id="shape_0" style="position:absolute;left:5295;top:838;width:480;height:3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5296;top:839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5415;top:91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0;top:284;width:10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+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≡NC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334;width:8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5,1274" to="5535,1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5,644" to="5535,7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208915</wp:posOffset>
                </wp:positionV>
                <wp:extent cx="552450" cy="895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895320"/>
                          <a:chOff x="0" y="0"/>
                          <a:chExt cx="552600" cy="895320"/>
                        </a:xfrm>
                      </wpg:grpSpPr>
                      <wpg:grpSp>
                        <wpg:cNvGrpSpPr/>
                        <wpg:grpSpPr>
                          <a:xfrm>
                            <a:off x="15228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36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720"/>
                            <a:ext cx="552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120" y="628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16.45pt;width:43.5pt;height:70.5pt" coordorigin="990,329" coordsize="870,1410">
                <v:group id="shape_0" style="position:absolute;left:1184;top:883;width:480;height:390">
                  <v:shape id="shape_0" stroked="t" o:allowincell="f" style="position:absolute;left:1186;top:884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1305;top:959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70;top:329;width:5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1379;width:8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5,1319" to="1425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5,689" to="1425,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</wp:posOffset>
                </wp:positionH>
                <wp:positionV relativeFrom="paragraph">
                  <wp:posOffset>1094740</wp:posOffset>
                </wp:positionV>
                <wp:extent cx="781050" cy="895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895320"/>
                          <a:chOff x="0" y="0"/>
                          <a:chExt cx="781200" cy="895320"/>
                        </a:xfrm>
                      </wpg:grpSpPr>
                      <wpg:grpSp>
                        <wpg:cNvGrpSpPr/>
                        <wpg:grpSpPr>
                          <a:xfrm>
                            <a:off x="15228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666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≡NC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720"/>
                            <a:ext cx="552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120" y="628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86.2pt;width:61.5pt;height:70.5pt" coordorigin="990,1724" coordsize="1230,1410">
                <v:group id="shape_0" style="position:absolute;left:1184;top:2278;width:480;height:390">
                  <v:shape id="shape_0" stroked="t" o:allowincell="f" style="position:absolute;left:1186;top:2279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1305;top:235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70;top:1724;width:10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+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≡NC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2774;width:8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5,2714" to="1425,2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5,2084" to="1425,2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04265</wp:posOffset>
                </wp:positionV>
                <wp:extent cx="561975" cy="628650"/>
                <wp:effectExtent l="5080" t="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628560"/>
                          <a:chOff x="0" y="0"/>
                          <a:chExt cx="561960" cy="62856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040" y="232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0"/>
                            <a:ext cx="36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86.95pt;width:46.5pt;height:47.2pt" coordorigin="2115,1739" coordsize="930,944">
                <v:group id="shape_0" style="position:absolute;left:2115;top:2293;width:480;height:390">
                  <v:shape id="shape_0" stroked="t" o:allowincell="f" style="position:absolute;left:2116;top:2294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2235;top:2369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505;top:2293;width:480;height:390">
                  <v:shape id="shape_0" stroked="t" o:allowincell="f" style="position:absolute;left:2506;top:2294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2625;top:2369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749,2106" to="2749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75;top:1739;width:5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1425</wp:posOffset>
                </wp:positionH>
                <wp:positionV relativeFrom="paragraph">
                  <wp:posOffset>1437640</wp:posOffset>
                </wp:positionV>
                <wp:extent cx="304800" cy="247650"/>
                <wp:effectExtent l="6985" t="571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47680"/>
                          <a:chOff x="0" y="0"/>
                          <a:chExt cx="304920" cy="2476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04920" cy="247680"/>
                          </a:xfrm>
                          <a:prstGeom prst="hexagon">
                            <a:avLst>
                              <a:gd name="adj" fmla="val 34197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320" y="475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pt;margin-top:113.15pt;width:24pt;height:19.5pt" coordorigin="5954,2263" coordsize="480,390">
                <v:shape id="shape_0" stroked="t" o:allowincell="f" style="position:absolute;left:5955;top:2264;width:479;height:389;mso-wrap-style:none;v-text-anchor:middle;rotation:18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075;top:2339;width:239;height:239;mso-wrap-style:none;v-text-anchor:middle;rotation:27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7765</wp:posOffset>
                </wp:positionH>
                <wp:positionV relativeFrom="paragraph">
                  <wp:posOffset>1556385</wp:posOffset>
                </wp:positionV>
                <wp:extent cx="7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22.55pt" to="297.9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8765</wp:posOffset>
                </wp:positionH>
                <wp:positionV relativeFrom="paragraph">
                  <wp:posOffset>1556385</wp:posOffset>
                </wp:positionV>
                <wp:extent cx="76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22.55pt" to="327.9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5965</wp:posOffset>
                </wp:positionH>
                <wp:positionV relativeFrom="paragraph">
                  <wp:posOffset>1556385</wp:posOffset>
                </wp:positionV>
                <wp:extent cx="76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22.55pt" to="363.9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9625</wp:posOffset>
                </wp:positionH>
                <wp:positionV relativeFrom="paragraph">
                  <wp:posOffset>1437640</wp:posOffset>
                </wp:positionV>
                <wp:extent cx="304800" cy="247650"/>
                <wp:effectExtent l="6985" t="5715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47680"/>
                          <a:chOff x="0" y="0"/>
                          <a:chExt cx="304920" cy="2476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04920" cy="247680"/>
                          </a:xfrm>
                          <a:prstGeom prst="hexagon">
                            <a:avLst>
                              <a:gd name="adj" fmla="val 34197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320" y="475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pt;margin-top:113.15pt;width:24pt;height:19.5pt" coordorigin="7274,2263" coordsize="480,390">
                <v:shape id="shape_0" stroked="t" o:allowincell="f" style="position:absolute;left:7275;top:2264;width:479;height:389;mso-wrap-style:none;v-text-anchor:middle;rotation:18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7395;top:2339;width:239;height:239;mso-wrap-style:none;v-text-anchor:middle;rotation:27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9625</wp:posOffset>
                </wp:positionH>
                <wp:positionV relativeFrom="paragraph">
                  <wp:posOffset>1685290</wp:posOffset>
                </wp:positionV>
                <wp:extent cx="304800" cy="247650"/>
                <wp:effectExtent l="6985" t="5715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47680"/>
                          <a:chOff x="0" y="0"/>
                          <a:chExt cx="304920" cy="2476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04920" cy="247680"/>
                          </a:xfrm>
                          <a:prstGeom prst="hexagon">
                            <a:avLst>
                              <a:gd name="adj" fmla="val 34197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320" y="475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pt;margin-top:132.65pt;width:24pt;height:19.5pt" coordorigin="7274,2653" coordsize="480,390">
                <v:shape id="shape_0" stroked="t" o:allowincell="f" style="position:absolute;left:7275;top:2654;width:479;height:389;mso-wrap-style:none;v-text-anchor:middle;rotation:18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7395;top:2729;width:239;height:239;mso-wrap-style:none;v-text-anchor:middle;rotation:27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6965</wp:posOffset>
                </wp:positionH>
                <wp:positionV relativeFrom="paragraph">
                  <wp:posOffset>1556385</wp:posOffset>
                </wp:positionV>
                <wp:extent cx="76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122.55pt" to="393.9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5038090" cy="7209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［化学反応式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［手順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59" w:hanging="36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スルファニル酸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8.4 g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、炭酸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 g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をビーカーにとり、水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00cc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を加えて溶かす。</w:t>
                            </w:r>
                          </w:p>
                          <w:p>
                            <w:pPr>
                              <w:pStyle w:val="Normal"/>
                              <w:ind w:left="420" w:right="2759" w:hanging="420"/>
                              <w:rPr/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②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　濃硫酸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5cc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を加え、氷のかけらを入れ、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0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に冷やす。</w:t>
                            </w:r>
                          </w:p>
                          <w:p>
                            <w:pPr>
                              <w:pStyle w:val="Normal"/>
                              <w:ind w:left="359" w:right="2759" w:hanging="357"/>
                              <w:rPr/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③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　別に亜硝酸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.5 g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を水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20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〜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0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に溶かし、②の溶液によくかきまぜながら、加える。この際、沈殿ができるが、かまわずよくかきまぜ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別のビーカーに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α-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ナフトール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7.2 g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、水酸化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2.5g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、炭酸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3 g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をとり、水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00cc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を加えて溶かし、氷のかけらを入れて、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0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まで冷や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東風明朝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⑤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　④に③を加えて、よくかきまぜる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⑥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　⑤を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80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に温めて食塩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50 g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ほどを少しずつ加える。このとき、染料はコロイド溶液のため塩析され、沈殿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液が冷えたら｢ろ過｣し、乾燥させ、粉末に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（※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α-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ナフトールを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β-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ナフトールに変えても手順、必要な物質量は同じ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［結果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α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ナフトールから得られたオレンジ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I : 33.285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β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ナフトールから得られたオレンジ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II : 45.124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(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実験中に加わった水分や、食塩を含んでいるためか、理論値を越える数字となってしまった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7pt;mso-wrap-distance-left:9.05pt;mso-wrap-distance-right:9.05pt;mso-wrap-distance-top:0pt;mso-wrap-distance-bottom:0pt;margin-top:8.6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［化学反応式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［手順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59" w:hanging="36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スルファニル酸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8.4 g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、炭酸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 g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をビーカーにとり、水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00cc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を加えて溶かす。</w:t>
                      </w:r>
                    </w:p>
                    <w:p>
                      <w:pPr>
                        <w:pStyle w:val="Normal"/>
                        <w:ind w:left="420" w:right="2759" w:hanging="420"/>
                        <w:rPr/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②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　濃硫酸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5cc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を加え、氷のかけらを入れ、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0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に冷やす。</w:t>
                      </w:r>
                    </w:p>
                    <w:p>
                      <w:pPr>
                        <w:pStyle w:val="Normal"/>
                        <w:ind w:left="359" w:right="2759" w:hanging="357"/>
                        <w:rPr/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③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　別に亜硝酸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.5 g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を水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20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〜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0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に溶かし、②の溶液によくかきまぜながら、加える。この際、沈殿ができるが、かまわずよくかきまぜ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別のビーカーに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α-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ナフトール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7.2 g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、水酸化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2.5g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、炭酸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3 g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をとり、水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00cc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を加えて溶かし、氷のかけらを入れて、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0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まで冷やす。</w:t>
                      </w:r>
                    </w:p>
                    <w:p>
                      <w:pPr>
                        <w:pStyle w:val="Normal"/>
                        <w:rPr>
                          <w:rFonts w:eastAsia="東風明朝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⑤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　④に③を加えて、よくかきまぜる。</w:t>
                      </w:r>
                    </w:p>
                    <w:p>
                      <w:pPr>
                        <w:pStyle w:val="Normal"/>
                        <w:ind w:left="420" w:hanging="42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⑥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　⑤を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80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に温めて食塩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50 g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ほどを少しずつ加える。このとき、染料はコロイド溶液のため塩析され、沈殿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液が冷えたら｢ろ過｣し、乾燥させ、粉末にする。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（※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α-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ナフトールを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β-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ナフトールに変えても手順、必要な物質量は同じ。）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［結果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α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ナフトールから得られたオレンジ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I : 33.285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β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ナフトールから得られたオレンジ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II : 45.124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(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実験中に加わった水分や、食塩を含んでいるためか、理論値を越える数字となってしまった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2853055</wp:posOffset>
                </wp:positionV>
                <wp:extent cx="1837690" cy="19519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使用薬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α-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ナフトール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7.2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スルファニン酸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8.4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亜硝酸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.5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濃塩酸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5c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酸化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2.5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無水炭酸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6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塩化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50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224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使用薬品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α-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ナフトール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7.2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スルファニン酸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8.4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亜硝酸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.5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濃塩酸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5cc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酸化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2.5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無水炭酸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6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塩化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5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523240</wp:posOffset>
                </wp:positionV>
                <wp:extent cx="1219200" cy="247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+ NaNO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 xml:space="preserve"> + 2HC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5pt;mso-wrap-distance-left:9.05pt;mso-wrap-distance-right:9.05pt;mso-wrap-distance-top:0pt;mso-wrap-distance-bottom:0pt;margin-top:4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+ NaNO</w:t>
                      </w:r>
                      <w:r>
                        <w:rPr>
                          <w:rFonts w:eastAsia="東風明朝"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 xml:space="preserve"> + 2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523240</wp:posOffset>
                </wp:positionV>
                <wp:extent cx="190500" cy="247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9.5pt;mso-wrap-distance-left:9.05pt;mso-wrap-distance-right:9.05pt;mso-wrap-distance-top:0pt;mso-wrap-distance-bottom:0pt;margin-top:41.2pt;mso-position-vertical-relative:text;margin-left:2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523240</wp:posOffset>
                </wp:positionV>
                <wp:extent cx="1219200" cy="247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+ NaCl + H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5pt;mso-wrap-distance-left:9.05pt;mso-wrap-distance-right:9.05pt;mso-wrap-distance-top:0pt;mso-wrap-distance-bottom:0pt;margin-top:41.2pt;mso-position-vertical-relative:text;margin-left:3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+ NaCl + H</w:t>
                      </w:r>
                      <w:r>
                        <w:rPr>
                          <w:rFonts w:eastAsia="東風明朝"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100</wp:posOffset>
                </wp:positionH>
                <wp:positionV relativeFrom="paragraph">
                  <wp:posOffset>1418590</wp:posOffset>
                </wp:positionV>
                <wp:extent cx="1295400" cy="2476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+          + Na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9.5pt;mso-wrap-distance-left:9.05pt;mso-wrap-distance-right:9.05pt;mso-wrap-distance-top:0pt;mso-wrap-distance-bottom:0pt;margin-top:111.7pt;mso-position-vertical-relative:text;margin-left: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+          + 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0</wp:posOffset>
                </wp:positionH>
                <wp:positionV relativeFrom="paragraph">
                  <wp:posOffset>1418590</wp:posOffset>
                </wp:positionV>
                <wp:extent cx="190500" cy="247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9.5pt;mso-wrap-distance-left:9.05pt;mso-wrap-distance-right:9.05pt;mso-wrap-distance-top:0pt;mso-wrap-distance-bottom:0pt;margin-top:111.7pt;mso-position-vertical-relative:text;margin-left:2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0</wp:posOffset>
                </wp:positionH>
                <wp:positionV relativeFrom="paragraph">
                  <wp:posOffset>1409065</wp:posOffset>
                </wp:positionV>
                <wp:extent cx="476250" cy="2476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NaO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110.95pt;mso-position-vertical-relative:text;margin-left:2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NaO</w:t>
                      </w:r>
                      <w:r>
                        <w:rPr>
                          <w:rFonts w:eastAsia="東風明朝" w:cs="Efont Serif" w:ascii="Efont Serif" w:hAnsi="Efont Serif"/>
                          <w:vertAlign w:val="subscript"/>
                        </w:rPr>
                        <w:t>3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71950</wp:posOffset>
                </wp:positionH>
                <wp:positionV relativeFrom="paragraph">
                  <wp:posOffset>1409065</wp:posOffset>
                </wp:positionV>
                <wp:extent cx="361950" cy="247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東風明朝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N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≡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110.95pt;mso-position-vertical-relative:text;margin-left:3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東風明朝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N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≡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1409065</wp:posOffset>
                </wp:positionV>
                <wp:extent cx="285750" cy="2476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110.95pt;mso-position-vertical-relative:text;margin-left:39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font Serif">
    <w:charset w:val="00"/>
    <w:family w:val="auto"/>
    <w:pitch w:val="variable"/>
  </w:font>
  <w:font w:name="東風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7:19:00Z</dcterms:created>
  <dc:creator>浅林</dc:creator>
  <dc:description/>
  <dc:language>en-US</dc:language>
  <cp:lastModifiedBy>wakaba</cp:lastModifiedBy>
  <dcterms:modified xsi:type="dcterms:W3CDTF">2002-02-09T04:29:00Z</dcterms:modified>
  <cp:revision>8</cp:revision>
  <dc:subject/>
  <dc:title/>
</cp:coreProperties>
</file>