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800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17.95pt;height:629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5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2637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東風明朝"/>
                              </w:rPr>
                              <w:t>過程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1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東風明朝"/>
                              </w:rPr>
                              <w:t>ベンゼンからニトロベンゼン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東風明朝"/>
                        </w:rPr>
                        <w:t>過程</w:t>
                      </w:r>
                      <w:r>
                        <w:rPr>
                          <w:rFonts w:cs="Efont Serif" w:ascii="Efont Serif" w:hAnsi="Efont Serif"/>
                        </w:rPr>
                        <w:t>1 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東風明朝"/>
                        </w:rPr>
                        <w:t>ベンゼンからニトロベンゼン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5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6615</wp:posOffset>
                </wp:positionH>
                <wp:positionV relativeFrom="paragraph">
                  <wp:posOffset>537210</wp:posOffset>
                </wp:positionV>
                <wp:extent cx="247650" cy="304800"/>
                <wp:effectExtent l="5080" t="6985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04920"/>
                          <a:chOff x="0" y="0"/>
                          <a:chExt cx="247680" cy="304920"/>
                        </a:xfrm>
                      </wpg:grpSpPr>
                      <wps:wsp>
                        <wps:cNvSpPr/>
                        <wps:spPr>
                          <a:xfrm rot="16200000">
                            <a:off x="-28440" y="28440"/>
                            <a:ext cx="304920" cy="247680"/>
                          </a:xfrm>
                          <a:prstGeom prst="hexagon">
                            <a:avLst>
                              <a:gd name="adj" fmla="val 34197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63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44.5pt;width:24pt;height:19.5pt" coordorigin="3304,890" coordsize="480,39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3305;top:891;width:479;height:389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424;top:966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1837690" cy="149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  <w:t>試薬一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840"/>
                                <w:tab w:val="left" w:pos="240" w:leader="none"/>
                              </w:tabs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  <w:t>ベンゼン</w:t>
                            </w:r>
                            <w:r>
                              <w:rPr>
                                <w:rFonts w:eastAsia="Century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pacing w:val="-2"/>
                                <w:sz w:val="18"/>
                              </w:rPr>
                              <w:t>78 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840"/>
                                <w:tab w:val="left" w:pos="240" w:leader="none"/>
                              </w:tabs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  <w:t>濃硫酸</w:t>
                            </w:r>
                            <w:r>
                              <w:rPr>
                                <w:rFonts w:eastAsia="Century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pacing w:val="-2"/>
                                <w:sz w:val="18"/>
                              </w:rPr>
                              <w:t>120c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840"/>
                                <w:tab w:val="left" w:pos="240" w:leader="none"/>
                              </w:tabs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  <w:t>濃硝酸</w:t>
                            </w:r>
                            <w:r>
                              <w:rPr>
                                <w:rFonts w:eastAsia="Century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pacing w:val="-2"/>
                                <w:sz w:val="18"/>
                              </w:rPr>
                              <w:t>100c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840"/>
                                <w:tab w:val="left" w:pos="240" w:leader="none"/>
                              </w:tabs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  <w:t>炭酸ナトリウ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840"/>
                                <w:tab w:val="left" w:pos="240" w:leader="none"/>
                              </w:tabs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東風明朝"/>
                                <w:spacing w:val="-2"/>
                                <w:sz w:val="18"/>
                              </w:rPr>
                              <w:t>食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東風明朝"/>
                          <w:spacing w:val="-2"/>
                          <w:sz w:val="18"/>
                        </w:rPr>
                      </w:pPr>
                      <w:r>
                        <w:rPr>
                          <w:rFonts w:eastAsia="東風明朝"/>
                          <w:spacing w:val="-2"/>
                          <w:sz w:val="18"/>
                        </w:rPr>
                        <w:t>試薬一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840"/>
                          <w:tab w:val="left" w:pos="240" w:leader="none"/>
                        </w:tabs>
                        <w:rPr>
                          <w:rFonts w:eastAsia="東風明朝"/>
                          <w:spacing w:val="-2"/>
                          <w:sz w:val="18"/>
                        </w:rPr>
                      </w:pPr>
                      <w:r>
                        <w:rPr>
                          <w:rFonts w:eastAsia="東風明朝"/>
                          <w:spacing w:val="-2"/>
                          <w:sz w:val="18"/>
                        </w:rPr>
                        <w:t>ベンゼン</w:t>
                      </w:r>
                      <w:r>
                        <w:rPr>
                          <w:rFonts w:eastAsia="Century"/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  <w:spacing w:val="-2"/>
                          <w:sz w:val="18"/>
                        </w:rPr>
                        <w:t>78 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840"/>
                          <w:tab w:val="left" w:pos="240" w:leader="none"/>
                        </w:tabs>
                        <w:rPr>
                          <w:rFonts w:eastAsia="東風明朝"/>
                          <w:spacing w:val="-2"/>
                          <w:sz w:val="18"/>
                        </w:rPr>
                      </w:pPr>
                      <w:r>
                        <w:rPr>
                          <w:rFonts w:eastAsia="東風明朝"/>
                          <w:spacing w:val="-2"/>
                          <w:sz w:val="18"/>
                        </w:rPr>
                        <w:t>濃硫酸</w:t>
                      </w:r>
                      <w:r>
                        <w:rPr>
                          <w:rFonts w:eastAsia="Century"/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  <w:spacing w:val="-2"/>
                          <w:sz w:val="18"/>
                        </w:rPr>
                        <w:t>120c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840"/>
                          <w:tab w:val="left" w:pos="240" w:leader="none"/>
                        </w:tabs>
                        <w:rPr>
                          <w:rFonts w:eastAsia="東風明朝"/>
                          <w:spacing w:val="-2"/>
                          <w:sz w:val="18"/>
                        </w:rPr>
                      </w:pPr>
                      <w:r>
                        <w:rPr>
                          <w:rFonts w:eastAsia="東風明朝"/>
                          <w:spacing w:val="-2"/>
                          <w:sz w:val="18"/>
                        </w:rPr>
                        <w:t>濃硝酸</w:t>
                      </w:r>
                      <w:r>
                        <w:rPr>
                          <w:rFonts w:eastAsia="Century"/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  <w:spacing w:val="-2"/>
                          <w:sz w:val="18"/>
                        </w:rPr>
                        <w:t>100c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840"/>
                          <w:tab w:val="left" w:pos="240" w:leader="none"/>
                        </w:tabs>
                        <w:rPr>
                          <w:spacing w:val="-2"/>
                          <w:sz w:val="18"/>
                        </w:rPr>
                      </w:pPr>
                      <w:r>
                        <w:rPr>
                          <w:rFonts w:eastAsia="東風明朝"/>
                          <w:spacing w:val="-2"/>
                          <w:sz w:val="18"/>
                        </w:rPr>
                        <w:t>炭酸ナトリウ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840"/>
                          <w:tab w:val="left" w:pos="240" w:leader="none"/>
                        </w:tabs>
                        <w:rPr>
                          <w:rFonts w:eastAsia="東風明朝"/>
                          <w:spacing w:val="-2"/>
                          <w:sz w:val="18"/>
                        </w:rPr>
                      </w:pPr>
                      <w:r>
                        <w:rPr>
                          <w:rFonts w:eastAsia="東風明朝"/>
                          <w:spacing w:val="-2"/>
                          <w:sz w:val="18"/>
                        </w:rPr>
                        <w:t>食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165</wp:posOffset>
                </wp:positionH>
                <wp:positionV relativeFrom="paragraph">
                  <wp:posOffset>213360</wp:posOffset>
                </wp:positionV>
                <wp:extent cx="3619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NO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16.8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>NO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8515</wp:posOffset>
                </wp:positionH>
                <wp:positionV relativeFrom="paragraph">
                  <wp:posOffset>213360</wp:posOffset>
                </wp:positionV>
                <wp:extent cx="361950" cy="247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NO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16.8pt;mso-position-vertical-relative:text;margin-left:1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>NO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18288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7pt;width:14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543300</wp:posOffset>
                </wp:positionV>
                <wp:extent cx="18288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9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2971800" cy="2057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6pt;width:233.95pt;height:16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5372100</wp:posOffset>
                </wp:positionV>
                <wp:extent cx="1828800" cy="182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23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</wp:posOffset>
                </wp:positionH>
                <wp:positionV relativeFrom="paragraph">
                  <wp:posOffset>308610</wp:posOffset>
                </wp:positionV>
                <wp:extent cx="247650" cy="304800"/>
                <wp:effectExtent l="5080" t="6985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04920"/>
                          <a:chOff x="0" y="0"/>
                          <a:chExt cx="247680" cy="304920"/>
                        </a:xfrm>
                      </wpg:grpSpPr>
                      <wps:wsp>
                        <wps:cNvSpPr/>
                        <wps:spPr>
                          <a:xfrm rot="16200000">
                            <a:off x="-28440" y="28440"/>
                            <a:ext cx="304920" cy="247680"/>
                          </a:xfrm>
                          <a:prstGeom prst="hexagon">
                            <a:avLst>
                              <a:gd name="adj" fmla="val 34197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63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26.5pt;width:24pt;height:19.5pt" coordorigin="694,530" coordsize="480,390">
                <v:shape id="shape_0" stroked="t" o:allowincell="f" style="position:absolute;left:695;top:531;width:479;height:389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14;top:606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615</wp:posOffset>
                </wp:positionH>
                <wp:positionV relativeFrom="paragraph">
                  <wp:posOffset>213360</wp:posOffset>
                </wp:positionV>
                <wp:extent cx="0" cy="952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6.8pt" to="47.45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9965</wp:posOffset>
                </wp:positionH>
                <wp:positionV relativeFrom="paragraph">
                  <wp:posOffset>213360</wp:posOffset>
                </wp:positionV>
                <wp:extent cx="0" cy="952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16.8pt" to="177.95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7815</wp:posOffset>
                </wp:positionH>
                <wp:positionV relativeFrom="paragraph">
                  <wp:posOffset>1546860</wp:posOffset>
                </wp:positionV>
                <wp:extent cx="876300" cy="1809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809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3.45pt;margin-top:121.8pt;width:68.95pt;height:142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8765</wp:posOffset>
                </wp:positionH>
                <wp:positionV relativeFrom="paragraph">
                  <wp:posOffset>3642360</wp:posOffset>
                </wp:positionV>
                <wp:extent cx="800100" cy="1562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62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1.95pt;margin-top:286.8pt;width:62.95pt;height:122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915</wp:posOffset>
                </wp:positionH>
                <wp:positionV relativeFrom="paragraph">
                  <wp:posOffset>5471160</wp:posOffset>
                </wp:positionV>
                <wp:extent cx="800100" cy="1562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620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6.45pt;margin-top:430.8pt;width:62.95pt;height:122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038090" cy="732409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>
                                <w:rFonts w:eastAsia="東風明朝"/>
                              </w:rPr>
                            </w:pPr>
                            <w:r>
                              <w:rPr>
                                <w:rFonts w:eastAsia="東風明朝"/>
                              </w:rPr>
                              <w:t>［化学反応式］</w:t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rPr>
                                <w:rFonts w:eastAsia="東風明朝"/>
                              </w:rPr>
                            </w:pPr>
                            <w:r>
                              <w:rPr>
                                <w:rFonts w:eastAsia="東風明朝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［手順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濃硫酸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120cc)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に濃硝酸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100cc)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 xml:space="preserve">を混ぜる。 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(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混ぜたものを混酸という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混酸にベンゼン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 xml:space="preserve">(90cc)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 xml:space="preserve">を少しずつ加える。 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(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発熱するため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71" w:hanging="360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6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の湯浴で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0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分温める。【図１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2759" w:hanging="360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分液ろうとに移しニトロベンゼンと混酸に分離する。【図２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71" w:hanging="360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水を加えてよく振る。（水洗するという）【図３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2759" w:hanging="360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炭酸ナトリウム（発泡の様子を見ながら適量）を加えて水洗する。（酸性を中和する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0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近くの高温で蒸留し、【図４】純度の高いニトロベンゼンを得る。</w:t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jc w:val="center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［結果］</w:t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jc w:val="center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ニトロベンゼ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68.5 g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（収率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57%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（理論値から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43%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も低いのは、水洗の操作のし過ぎが主な原因だと思われる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0.3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71" w:hanging="0"/>
                        <w:jc w:val="center"/>
                        <w:rPr>
                          <w:rFonts w:eastAsia="東風明朝"/>
                        </w:rPr>
                      </w:pPr>
                      <w:r>
                        <w:rPr>
                          <w:rFonts w:eastAsia="東風明朝"/>
                        </w:rPr>
                        <w:t>［化学反応式］</w:t>
                      </w:r>
                    </w:p>
                    <w:p>
                      <w:pPr>
                        <w:pStyle w:val="Normal"/>
                        <w:ind w:right="71" w:hanging="0"/>
                        <w:rPr>
                          <w:rFonts w:eastAsia="東風明朝"/>
                        </w:rPr>
                      </w:pPr>
                      <w:r>
                        <w:rPr>
                          <w:rFonts w:eastAsia="東風明朝"/>
                        </w:rPr>
                      </w:r>
                    </w:p>
                    <w:p>
                      <w:pPr>
                        <w:pStyle w:val="Normal"/>
                        <w:ind w:right="7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［手順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濃硫酸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(120cc)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に濃硝酸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(100cc)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 xml:space="preserve">を混ぜる。 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(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混ぜたものを混酸という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混酸にベンゼン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 xml:space="preserve">(90cc)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 xml:space="preserve">を少しずつ加える。 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(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発熱するため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71" w:hanging="360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6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の湯浴で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0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分温める。【図１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2759" w:hanging="360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分液ろうとに移しニトロベンゼンと混酸に分離する。【図２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71" w:hanging="360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水を加えてよく振る。（水洗するという）【図３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2759" w:hanging="360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炭酸ナトリウム（発泡の様子を見ながら適量）を加えて水洗する。（酸性を中和する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right="2759" w:hanging="360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20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近くの高温で蒸留し、【図４】純度の高いニトロベンゼンを得る。</w:t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1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759" w:hanging="0"/>
                        <w:jc w:val="center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［結果］</w:t>
                      </w:r>
                    </w:p>
                    <w:p>
                      <w:pPr>
                        <w:pStyle w:val="Normal"/>
                        <w:ind w:right="2759" w:hanging="0"/>
                        <w:jc w:val="center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ニトロベンゼ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68.5 g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（収率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57%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）</w:t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（理論値から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43%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も低いのは、水洗の操作のし過ぎが主な原因だと思われる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915</wp:posOffset>
                </wp:positionH>
                <wp:positionV relativeFrom="paragraph">
                  <wp:posOffset>594360</wp:posOffset>
                </wp:positionV>
                <wp:extent cx="533400" cy="2095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font Serif" w:hAnsi="Efont Serif" w:eastAsia="東風明朝" w:cs="Efont Serif"/>
                                <w:sz w:val="18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  <w:sz w:val="18"/>
                              </w:rPr>
                              <w:t>ベンゼ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5pt;mso-wrap-distance-left:9.05pt;mso-wrap-distance-right:9.05pt;mso-wrap-distance-top:0pt;mso-wrap-distance-bottom:0pt;margin-top:46.8pt;mso-position-vertical-relative:text;margin-left: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Efont Serif" w:hAnsi="Efont Serif" w:eastAsia="東風明朝" w:cs="Efont Serif"/>
                          <w:sz w:val="18"/>
                        </w:rPr>
                      </w:pPr>
                      <w:r>
                        <w:rPr>
                          <w:rFonts w:ascii="Efont Serif" w:hAnsi="Efont Serif" w:cs="Efont Serif" w:eastAsia="東風明朝"/>
                          <w:sz w:val="18"/>
                        </w:rPr>
                        <w:t>ベン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2165</wp:posOffset>
                </wp:positionH>
                <wp:positionV relativeFrom="paragraph">
                  <wp:posOffset>327660</wp:posOffset>
                </wp:positionV>
                <wp:extent cx="1371600" cy="2476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+ HNO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 xml:space="preserve"> (+ H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SO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 xml:space="preserve">) 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5pt;mso-wrap-distance-left:9.05pt;mso-wrap-distance-right:9.05pt;mso-wrap-distance-top:0pt;mso-wrap-distance-bottom:0pt;margin-top:25.8pt;mso-position-vertical-relative:text;margin-left: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>+ HNO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3</w:t>
                      </w:r>
                      <w:r>
                        <w:rPr>
                          <w:rFonts w:cs="Efont Serif" w:ascii="Efont Serif" w:hAnsi="Efont Serif"/>
                        </w:rPr>
                        <w:t xml:space="preserve"> (+ H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cs="Efont Serif" w:ascii="Efont Serif" w:hAnsi="Efont Serif"/>
                        </w:rPr>
                        <w:t>SO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4</w:t>
                      </w:r>
                      <w:r>
                        <w:rPr>
                          <w:rFonts w:cs="Efont Serif" w:ascii="Efont Serif" w:hAnsi="Efont Serif"/>
                        </w:rPr>
                        <w:t xml:space="preserve">) 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3265</wp:posOffset>
                </wp:positionH>
                <wp:positionV relativeFrom="paragraph">
                  <wp:posOffset>594360</wp:posOffset>
                </wp:positionV>
                <wp:extent cx="533400" cy="32385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  <w:sz w:val="18"/>
                              </w:rPr>
                              <w:t>ニトロ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Efont Serif" w:hAnsi="Efont Serif" w:cs="Efont Serif" w:eastAsia="東風明朝"/>
                                <w:sz w:val="18"/>
                              </w:rPr>
                              <w:t>ベンゼ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5pt;mso-wrap-distance-left:9.05pt;mso-wrap-distance-right:9.05pt;mso-wrap-distance-top:0pt;mso-wrap-distance-bottom:0pt;margin-top:46.8pt;mso-position-vertical-relative:text;margin-left:1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Efont Serif" w:hAnsi="Efont Serif" w:cs="Efont Serif" w:eastAsia="東風明朝"/>
                          <w:sz w:val="18"/>
                        </w:rPr>
                        <w:t>ニトロ</w:t>
                      </w:r>
                      <w:r>
                        <w:rPr>
                          <w:rFonts w:eastAsia="東風明朝" w:cs="Efont Serif" w:ascii="Efont Serif" w:hAnsi="Efont Serif"/>
                          <w:sz w:val="18"/>
                        </w:rPr>
                        <w:br/>
                      </w:r>
                      <w:r>
                        <w:rPr>
                          <w:rFonts w:ascii="Efont Serif" w:hAnsi="Efont Serif" w:cs="Efont Serif" w:eastAsia="東風明朝"/>
                          <w:sz w:val="18"/>
                        </w:rPr>
                        <w:t>ベン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00</wp:posOffset>
                </wp:positionH>
                <wp:positionV relativeFrom="paragraph">
                  <wp:posOffset>313690</wp:posOffset>
                </wp:positionV>
                <wp:extent cx="1085850" cy="24765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+ H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O (+ H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SO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5pt;mso-wrap-distance-left:9.05pt;mso-wrap-distance-right:9.05pt;mso-wrap-distance-top:0pt;mso-wrap-distance-bottom:0pt;margin-top:24.7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>+ H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cs="Efont Serif" w:ascii="Efont Serif" w:hAnsi="Efont Serif"/>
                        </w:rPr>
                        <w:t>O (+ H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cs="Efont Serif" w:ascii="Efont Serif" w:hAnsi="Efont Serif"/>
                        </w:rPr>
                        <w:t>SO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4</w:t>
                      </w:r>
                      <w:r>
                        <w:rPr>
                          <w:rFonts w:cs="Efont Serif" w:ascii="Efont Serif" w:hAnsi="Efont Seri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7965</wp:posOffset>
                </wp:positionH>
                <wp:positionV relativeFrom="paragraph">
                  <wp:posOffset>4271010</wp:posOffset>
                </wp:positionV>
                <wp:extent cx="895350" cy="1714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は通さな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3.5pt;mso-wrap-distance-left:9.05pt;mso-wrap-distance-right:9.05pt;mso-wrap-distance-top:0pt;mso-wrap-distance-bottom:0pt;margin-top:336.3pt;mso-position-vertical-relative:text;margin-left:1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は通さ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4815</wp:posOffset>
                </wp:positionH>
                <wp:positionV relativeFrom="paragraph">
                  <wp:posOffset>3985260</wp:posOffset>
                </wp:positionV>
                <wp:extent cx="342900" cy="1905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.05pt;mso-wrap-distance-right:9.05pt;mso-wrap-distance-top:0pt;mso-wrap-distance-bottom:0pt;margin-top:313.8pt;mso-position-vertical-relative:text;margin-left:2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4537710</wp:posOffset>
                </wp:positionV>
                <wp:extent cx="723900" cy="1714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冷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3.5pt;mso-wrap-distance-left:9.05pt;mso-wrap-distance-right:9.05pt;mso-wrap-distance-top:0pt;mso-wrap-distance-bottom:0pt;margin-top:357.3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冷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2665</wp:posOffset>
                </wp:positionH>
                <wp:positionV relativeFrom="paragraph">
                  <wp:posOffset>3966210</wp:posOffset>
                </wp:positionV>
                <wp:extent cx="723900" cy="1714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温度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3.5pt;mso-wrap-distance-left:9.05pt;mso-wrap-distance-right:9.05pt;mso-wrap-distance-top:0pt;mso-wrap-distance-bottom:0pt;margin-top:312.3pt;mso-position-vertical-relative:text;margin-left: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温度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9865</wp:posOffset>
                </wp:positionH>
                <wp:positionV relativeFrom="paragraph">
                  <wp:posOffset>5223510</wp:posOffset>
                </wp:positionV>
                <wp:extent cx="800100" cy="3238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ガラスウールの断熱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5pt;mso-wrap-distance-left:9.05pt;mso-wrap-distance-right:9.05pt;mso-wrap-distance-top:0pt;mso-wrap-distance-bottom:0pt;margin-top:411.3pt;mso-position-vertical-relative:text;margin-left:11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ガラスウールの断熱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915</wp:posOffset>
                </wp:positionH>
                <wp:positionV relativeFrom="paragraph">
                  <wp:posOffset>1604010</wp:posOffset>
                </wp:positionV>
                <wp:extent cx="342900" cy="1905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.05pt;mso-wrap-distance-right:9.05pt;mso-wrap-distance-top:0pt;mso-wrap-distance-bottom:0pt;margin-top:126.3pt;mso-position-vertical-relative:text;margin-left:2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9365</wp:posOffset>
                </wp:positionH>
                <wp:positionV relativeFrom="paragraph">
                  <wp:posOffset>1756410</wp:posOffset>
                </wp:positionV>
                <wp:extent cx="152400" cy="9334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逆流冷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3.5pt;mso-wrap-distance-left:9.05pt;mso-wrap-distance-right:9.05pt;mso-wrap-distance-top:0pt;mso-wrap-distance-bottom:0pt;margin-top:138.3pt;mso-position-vertical-relative:text;margin-left:3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逆流冷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3965</wp:posOffset>
                </wp:positionH>
                <wp:positionV relativeFrom="paragraph">
                  <wp:posOffset>3680460</wp:posOffset>
                </wp:positionV>
                <wp:extent cx="342900" cy="1905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.05pt;mso-wrap-distance-right:9.05pt;mso-wrap-distance-top:0pt;mso-wrap-distance-bottom:0pt;margin-top:289.8pt;mso-position-vertical-relative:text;margin-left:29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3615</wp:posOffset>
                </wp:positionH>
                <wp:positionV relativeFrom="paragraph">
                  <wp:posOffset>3661410</wp:posOffset>
                </wp:positionV>
                <wp:extent cx="704850" cy="2095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分液ろう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6.5pt;mso-wrap-distance-left:9.05pt;mso-wrap-distance-right:9.05pt;mso-wrap-distance-top:0pt;mso-wrap-distance-bottom:0pt;margin-top:288.3pt;mso-position-vertical-relative:text;margin-left:3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分液ろう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6965</wp:posOffset>
                </wp:positionH>
                <wp:positionV relativeFrom="paragraph">
                  <wp:posOffset>4099560</wp:posOffset>
                </wp:positionV>
                <wp:extent cx="5715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ニトロ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br/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ベンゼ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2.8pt;mso-position-vertical-relative:text;margin-left:38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ニトロ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br/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ベン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2665</wp:posOffset>
                </wp:positionH>
                <wp:positionV relativeFrom="paragraph">
                  <wp:posOffset>4556760</wp:posOffset>
                </wp:positionV>
                <wp:extent cx="457200" cy="2095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混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58.8pt;mso-position-vertical-relative:text;margin-left:3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混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915</wp:posOffset>
                </wp:positionH>
                <wp:positionV relativeFrom="paragraph">
                  <wp:posOffset>5509260</wp:posOffset>
                </wp:positionV>
                <wp:extent cx="342900" cy="1905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.05pt;mso-wrap-distance-right:9.05pt;mso-wrap-distance-top:0pt;mso-wrap-distance-bottom:0pt;margin-top:433.8pt;mso-position-vertical-relative:text;margin-left:2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9815</wp:posOffset>
                </wp:positionH>
                <wp:positionV relativeFrom="paragraph">
                  <wp:posOffset>6385560</wp:posOffset>
                </wp:positionV>
                <wp:extent cx="571500" cy="3429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ニトロ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br/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ベンゼ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2.8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ニトロ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br/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ベン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60315</wp:posOffset>
                </wp:positionH>
                <wp:positionV relativeFrom="paragraph">
                  <wp:posOffset>5909310</wp:posOffset>
                </wp:positionV>
                <wp:extent cx="419100" cy="3238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と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br/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混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465.3pt;mso-position-vertical-relative:text;margin-left:3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と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br/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混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東風明朝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Efont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東風明朝" w:hAnsi="東風明朝" w:cs="東風明朝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東風明朝" w:hAnsi="東風明朝" w:eastAsia="東風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東風明朝" w:hAnsi="東風明朝" w:eastAsia="東風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10:00Z</dcterms:created>
  <dc:creator>浅林</dc:creator>
  <dc:description/>
  <dc:language>en-US</dc:language>
  <cp:lastModifiedBy>wakaba</cp:lastModifiedBy>
  <cp:lastPrinted>2002-02-09T10:43:00Z</cp:lastPrinted>
  <dcterms:modified xsi:type="dcterms:W3CDTF">2002-02-09T01:48:00Z</dcterms:modified>
  <cp:revision>17</cp:revision>
  <dc:subject/>
  <dc:title/>
</cp:coreProperties>
</file>