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団別集会②　担当一覧表</w:t>
      </w:r>
    </w:p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"/>
        <w:gridCol w:w="1220"/>
        <w:gridCol w:w="1220"/>
        <w:gridCol w:w="1220"/>
        <w:gridCol w:w="1220"/>
        <w:gridCol w:w="1220"/>
        <w:gridCol w:w="1220"/>
        <w:gridCol w:w="1220"/>
        <w:gridCol w:w="1220"/>
      </w:tblGrid>
      <w:tr>
        <w:trPr>
          <w:trHeight w:val="380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赤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白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青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黄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１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按田　亮太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土井　幸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村尾　幸亮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飛田亜沙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滋澤　秀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長谷川陽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金田　拓也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佐藤　千晶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新村　裕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太田　智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金沢　亮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押上　奈央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久保　亮太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朝塚　惟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東　支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大内　瑞木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２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鶴来　孝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小林　美緒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荻田　圭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阿野　愛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道野　広樹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中山真衣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村上　岳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山本　真里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眞野　純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cs="Times New Roman" w:ascii="平成明朝" w:hAnsi="平成明朝"/>
                <w:color w:val="000000"/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大久保徹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細川真那未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柏原　真也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平野　愛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高岡　佳志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竹島　宏実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ascii="平成明朝" w:hAnsi="平成明朝" w:cs="Times New Roman"/>
                <w:color w:val="000000"/>
                <w:sz w:val="28"/>
              </w:rPr>
              <w:t>３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男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女子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山下　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佐藤　寛子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石瀬　真一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玉川真里奈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菰原　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飯田恵望莉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加藤　友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大場　美央</w:t>
            </w:r>
          </w:p>
        </w:tc>
      </w:tr>
      <w:tr>
        <w:trPr>
          <w:trHeight w:val="380" w:hRule="atLeast"/>
        </w:trPr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8"/>
              </w:rPr>
            </w:pPr>
            <w:r>
              <w:rPr>
                <w:rFonts w:cs="Times New Roman" w:ascii="平成明朝" w:hAnsi="平成明朝"/>
                <w:color w:val="000000"/>
                <w:sz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cs="Times New Roman" w:ascii="平成明朝" w:hAnsi="平成明朝"/>
                <w:color w:val="000000"/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ascii="平成明朝" w:hAnsi="平成明朝" w:cs="Times New Roman"/>
                <w:color w:val="000000"/>
                <w:sz w:val="22"/>
              </w:rPr>
              <w:t>津田世里香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小島　亨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新村　久代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cs="Times New Roman" w:ascii="平成明朝" w:hAnsi="平成明朝"/>
                <w:color w:val="000000"/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rFonts w:cs="Times New Roman" w:ascii="平成明朝" w:hAnsi="平成明朝"/>
                <w:color w:val="000000"/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井健太郎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平成明朝" w:hAnsi="平成明朝" w:cs="Times New Roman"/>
                <w:color w:val="000000"/>
                <w:sz w:val="22"/>
              </w:rPr>
            </w:pPr>
            <w:r>
              <w:rPr>
                <w:sz w:val="22"/>
              </w:rPr>
              <w:t>石動　静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454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平成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7:59:00Z</dcterms:created>
  <dc:creator>�x�R�s�����c���w�Z</dc:creator>
  <dc:description/>
  <dc:language>en-US</dc:language>
  <cp:lastModifiedBy>Takeshi Hori</cp:lastModifiedBy>
  <dcterms:modified xsi:type="dcterms:W3CDTF">1999-07-08T09:19:00Z</dcterms:modified>
  <cp:revision>3</cp:revision>
  <dc:subject>�c�ʏW��(2) �S���҈ꗗ</dc:subject>
  <dc:title>��53��̈���</dc:title>
</cp:coreProperties>
</file>