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84" w:firstLine="2520"/>
        <w:jc w:val="distribute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right="2384" w:firstLine="2520"/>
        <w:jc w:val="distribute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right="2384" w:firstLine="2520"/>
        <w:jc w:val="distribute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right="2384" w:firstLine="2520"/>
        <w:jc w:val="distribute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right="2384" w:firstLine="2520"/>
        <w:jc w:val="distribute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平成</w:t>
      </w:r>
      <w:r>
        <w:rPr>
          <w:rFonts w:eastAsia="ＭＳ 明朝;MS Mincho" w:ascii="ＭＳ 明朝;MS Mincho" w:hAnsi="ＭＳ 明朝;MS Mincho"/>
        </w:rPr>
        <w:t>11</w:t>
      </w:r>
      <w:r>
        <w:rPr>
          <w:rFonts w:ascii="ＭＳ 明朝;MS Mincho" w:hAnsi="ＭＳ 明朝;MS Mincho" w:eastAsia="ＭＳ 明朝;MS Mincho"/>
        </w:rPr>
        <w:t>年度広報専門委員会</w:t>
      </w:r>
    </w:p>
    <w:p>
      <w:pPr>
        <w:pStyle w:val="Normal"/>
        <w:jc w:val="center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right="2384" w:firstLine="2520"/>
        <w:jc w:val="distribute"/>
        <w:rPr>
          <w:rFonts w:ascii="ＦＡ 瑞筆行書Ｍ;ＴＣＭ明朝（非ＪＩＳ漢字）" w:hAnsi="ＦＡ 瑞筆行書Ｍ;ＴＣＭ明朝（非ＪＩＳ漢字）" w:eastAsia="ＦＡ 瑞筆行書Ｍ;ＴＣＭ明朝（非ＪＩＳ漢字）"/>
          <w:sz w:val="32"/>
        </w:rPr>
      </w:pPr>
      <w:r>
        <w:rPr>
          <w:rFonts w:ascii="ＦＡ 瑞筆行書Ｍ;ＴＣＭ明朝（非ＪＩＳ漢字）" w:hAnsi="ＦＡ 瑞筆行書Ｍ;ＴＣＭ明朝（非ＪＩＳ漢字）" w:eastAsia="ＦＡ 瑞筆行書Ｍ;ＴＣＭ明朝（非ＪＩＳ漢字）"/>
          <w:sz w:val="32"/>
        </w:rPr>
        <w:t>生徒会長インタビュー</w:t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32"/>
        </w:rPr>
      </w:pPr>
      <w:r>
        <w:rPr>
          <w:rFonts w:eastAsia="ＭＳ 明朝;MS Mincho" w:ascii="ＭＳ 明朝;MS Mincho" w:hAnsi="ＭＳ 明朝;MS Mincho"/>
          <w:sz w:val="32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28"/>
        </w:rPr>
      </w:pPr>
      <w:r>
        <w:rPr>
          <w:rFonts w:ascii="ＭＳ 明朝;MS Mincho" w:hAnsi="ＭＳ 明朝;MS Mincho" w:eastAsia="ＭＳ 明朝;MS Mincho"/>
          <w:sz w:val="28"/>
        </w:rPr>
        <w:t>及び</w:t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28"/>
        </w:rPr>
      </w:pPr>
      <w:r>
        <w:rPr>
          <w:rFonts w:eastAsia="ＭＳ 明朝;MS Mincho" w:ascii="ＭＳ 明朝;MS Mincho" w:hAnsi="ＭＳ 明朝;MS Mincho"/>
          <w:sz w:val="28"/>
        </w:rPr>
      </w:r>
    </w:p>
    <w:p>
      <w:pPr>
        <w:pStyle w:val="Normal"/>
        <w:ind w:left="2520" w:right="2564" w:hanging="0"/>
        <w:jc w:val="distribute"/>
        <w:rPr>
          <w:rFonts w:ascii="ＦＡ 瑞筆行書Ｍ;ＴＣＭ明朝（非ＪＩＳ漢字）" w:hAnsi="ＦＡ 瑞筆行書Ｍ;ＴＣＭ明朝（非ＪＩＳ漢字）" w:eastAsia="ＦＡ 瑞筆行書Ｍ;ＴＣＭ明朝（非ＪＩＳ漢字）"/>
          <w:sz w:val="32"/>
        </w:rPr>
      </w:pPr>
      <w:r>
        <w:rPr>
          <w:rFonts w:ascii="ＦＡ 瑞筆行書Ｍ;ＴＣＭ明朝（非ＪＩＳ漢字）" w:hAnsi="ＦＡ 瑞筆行書Ｍ;ＴＣＭ明朝（非ＪＩＳ漢字）" w:eastAsia="ＦＡ 瑞筆行書Ｍ;ＴＣＭ明朝（非ＪＩＳ漢字）"/>
          <w:sz w:val="32"/>
        </w:rPr>
        <w:t>教育実習生紹介</w:t>
      </w:r>
    </w:p>
    <w:p>
      <w:pPr>
        <w:pStyle w:val="Normal"/>
        <w:ind w:left="2520" w:right="2564" w:hanging="0"/>
        <w:jc w:val="distribute"/>
        <w:rPr>
          <w:rFonts w:ascii="ＦＡ 瑞筆行書Ｍ;ＴＣＭ明朝（非ＪＩＳ漢字）" w:hAnsi="ＦＡ 瑞筆行書Ｍ;ＴＣＭ明朝（非ＪＩＳ漢字）" w:eastAsia="ＦＡ 瑞筆行書Ｍ;ＴＣＭ明朝（非ＪＩＳ漢字）"/>
          <w:sz w:val="32"/>
        </w:rPr>
      </w:pPr>
      <w:r>
        <w:rPr>
          <w:rFonts w:eastAsia="ＦＡ 瑞筆行書Ｍ;ＴＣＭ明朝（非ＪＩＳ漢字）" w:ascii="ＦＡ 瑞筆行書Ｍ;ＴＣＭ明朝（非ＪＩＳ漢字）" w:hAnsi="ＦＡ 瑞筆行書Ｍ;ＴＣＭ明朝（非ＪＩＳ漢字）"/>
          <w:sz w:val="32"/>
        </w:rPr>
      </w:r>
    </w:p>
    <w:p>
      <w:pPr>
        <w:pStyle w:val="Normal"/>
        <w:ind w:left="2520" w:right="2564" w:hanging="0"/>
        <w:jc w:val="distribute"/>
        <w:rPr>
          <w:rFonts w:ascii="ＦＡ 瑞筆行書Ｍ;ＴＣＭ明朝（非ＪＩＳ漢字）" w:hAnsi="ＦＡ 瑞筆行書Ｍ;ＴＣＭ明朝（非ＪＩＳ漢字）" w:eastAsia="ＦＡ 瑞筆行書Ｍ;ＴＣＭ明朝（非ＪＩＳ漢字）"/>
          <w:sz w:val="32"/>
        </w:rPr>
      </w:pPr>
      <w:r>
        <w:rPr>
          <w:rFonts w:eastAsia="ＦＡ 瑞筆行書Ｍ;ＴＣＭ明朝（非ＪＩＳ漢字）" w:ascii="ＦＡ 瑞筆行書Ｍ;ＴＣＭ明朝（非ＪＩＳ漢字）" w:hAnsi="ＦＡ 瑞筆行書Ｍ;ＴＣＭ明朝（非ＪＩＳ漢字）"/>
          <w:sz w:val="32"/>
        </w:rPr>
      </w:r>
    </w:p>
    <w:p>
      <w:pPr>
        <w:pStyle w:val="Normal"/>
        <w:ind w:left="3060" w:right="3104" w:hanging="0"/>
        <w:jc w:val="distribute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報告書</w:t>
      </w:r>
    </w:p>
    <w:p>
      <w:pPr>
        <w:pStyle w:val="Normal"/>
        <w:ind w:left="3060" w:right="3104" w:hanging="0"/>
        <w:jc w:val="distribute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ind w:left="3060" w:right="3104" w:hanging="0"/>
        <w:jc w:val="distribute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ind w:left="3060" w:right="3104" w:hanging="0"/>
        <w:jc w:val="distribute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ind w:left="3060" w:right="3104" w:hanging="0"/>
        <w:jc w:val="distribute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ind w:left="3060" w:right="3104" w:hanging="0"/>
        <w:jc w:val="distribute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ind w:left="3060" w:right="3104" w:hanging="0"/>
        <w:jc w:val="distribute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ind w:left="3060" w:right="3104" w:hanging="0"/>
        <w:jc w:val="distribute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ind w:left="3060" w:right="3104" w:hanging="0"/>
        <w:jc w:val="distribute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ind w:left="3060" w:right="3104" w:hanging="0"/>
        <w:jc w:val="distribute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ind w:left="3060" w:right="3104" w:hanging="0"/>
        <w:jc w:val="distribute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Style15"/>
        <w:jc w:val="center"/>
        <w:rPr/>
      </w:pPr>
      <w:r>
        <w:rPr/>
        <w:t>平成</w:t>
      </w:r>
      <w:r>
        <w:rPr/>
        <w:t>11</w:t>
      </w:r>
      <w:r>
        <w:rPr/>
        <w:t>年</w:t>
      </w:r>
      <w:r>
        <w:rPr/>
        <w:t>7</w:t>
      </w:r>
      <w:r>
        <w:rPr/>
        <w:t>月</w:t>
      </w:r>
    </w:p>
    <w:p>
      <w:pPr>
        <w:pStyle w:val="Normal"/>
        <w:ind w:left="3060" w:right="3104" w:hanging="0"/>
        <w:jc w:val="distribute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ind w:left="3060" w:right="3104" w:hanging="0"/>
        <w:jc w:val="distribute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ind w:left="3060" w:right="3104" w:hanging="0"/>
        <w:jc w:val="distribute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ind w:left="3060" w:right="3104" w:hanging="0"/>
        <w:jc w:val="distribute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ind w:left="3060" w:right="3104" w:hanging="0"/>
        <w:jc w:val="distribute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富山市立奥田中学校生徒会</w:t>
      </w:r>
    </w:p>
    <w:p>
      <w:pPr>
        <w:pStyle w:val="Normal"/>
        <w:ind w:left="3060" w:right="3104" w:hanging="0"/>
        <w:jc w:val="distribute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平成</w:t>
      </w:r>
      <w:r>
        <w:rPr>
          <w:rFonts w:eastAsia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eastAsia="ＭＳ 明朝;MS Mincho"/>
          <w:sz w:val="24"/>
        </w:rPr>
        <w:t>年度前期</w:t>
      </w:r>
    </w:p>
    <w:p>
      <w:pPr>
        <w:pStyle w:val="Normal"/>
        <w:ind w:left="3060" w:right="3104" w:hanging="0"/>
        <w:jc w:val="distribute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広報専門委員会</w:t>
      </w:r>
    </w:p>
    <w:p>
      <w:pPr>
        <w:pStyle w:val="Normal"/>
        <w:ind w:left="3060" w:right="3104" w:hanging="0"/>
        <w:jc w:val="distribute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ind w:left="3060" w:right="3104" w:hanging="0"/>
        <w:jc w:val="distribute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ind w:right="44" w:firstLine="240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平成</w:t>
      </w:r>
      <w:r>
        <w:rPr>
          <w:rFonts w:eastAsia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eastAsia="ＭＳ 明朝;MS Mincho"/>
          <w:sz w:val="24"/>
        </w:rPr>
        <w:t>年</w:t>
      </w:r>
      <w:r>
        <w:rPr>
          <w:rFonts w:eastAsia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eastAsia="ＭＳ 明朝;MS Mincho"/>
          <w:sz w:val="24"/>
        </w:rPr>
        <w:t>月末～</w:t>
      </w:r>
      <w:r>
        <w:rPr>
          <w:rFonts w:eastAsia="ＭＳ 明朝;MS Mincho" w:ascii="ＭＳ 明朝;MS Mincho" w:hAnsi="ＭＳ 明朝;MS Mincho"/>
          <w:sz w:val="24"/>
        </w:rPr>
        <w:t>6</w:t>
      </w:r>
      <w:r>
        <w:rPr>
          <w:rFonts w:ascii="ＭＳ 明朝;MS Mincho" w:hAnsi="ＭＳ 明朝;MS Mincho" w:eastAsia="ＭＳ 明朝;MS Mincho"/>
          <w:sz w:val="24"/>
        </w:rPr>
        <w:t>月に行う予定でしたが、諸準備の都合や出演予定者の都合等で実施できませんでした。</w:t>
      </w:r>
    </w:p>
    <w:p>
      <w:pPr>
        <w:pStyle w:val="Normal"/>
        <w:ind w:right="44" w:hanging="0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ind w:right="44" w:hanging="0"/>
        <w:rPr/>
      </w:pPr>
      <w:r>
        <w:rPr>
          <w:rFonts w:ascii="ＭＳ 明朝;MS Mincho" w:hAnsi="ＭＳ 明朝;MS Mincho" w:eastAsia="ＭＳ 明朝;MS Mincho"/>
          <w:sz w:val="24"/>
        </w:rPr>
        <w:t>　附録として、生徒会長インタビューの質問内容</w:t>
      </w:r>
      <w:r>
        <w:rPr>
          <w:rFonts w:eastAsia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eastAsia="ＭＳ 明朝;MS Mincho"/>
          <w:sz w:val="24"/>
        </w:rPr>
        <w:t>予定</w:t>
      </w:r>
      <w:r>
        <w:rPr>
          <w:rFonts w:eastAsia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eastAsia="ＭＳ 明朝;MS Mincho"/>
          <w:sz w:val="24"/>
        </w:rPr>
        <w:t>及び教育実習生紹介放送用原稿案を第</w:t>
      </w:r>
      <w:r>
        <w:rPr>
          <w:rFonts w:eastAsia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eastAsia="ＭＳ 明朝;MS Mincho"/>
          <w:sz w:val="24"/>
        </w:rPr>
        <w:t>頁及び第</w:t>
      </w:r>
      <w:r>
        <w:rPr>
          <w:rFonts w:eastAsia="ＭＳ 明朝;MS Mincho" w:ascii="ＭＳ 明朝;MS Mincho" w:hAnsi="ＭＳ 明朝;MS Mincho"/>
          <w:sz w:val="24"/>
        </w:rPr>
        <w:t>4</w:t>
      </w:r>
      <w:r>
        <w:rPr>
          <w:rFonts w:ascii="ＭＳ 明朝;MS Mincho" w:hAnsi="ＭＳ 明朝;MS Mincho" w:eastAsia="ＭＳ 明朝;MS Mincho"/>
          <w:sz w:val="24"/>
        </w:rPr>
        <w:t>頁に示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ＦＡ 瑞筆行書Ｍ">
    <w:altName w:val="ＴＣＭ明朝（非ＪＩＳ漢字）"/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ＪＳ明朝;HG正楷書体-PR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>
      <w:jc w:val="right"/>
    </w:pPr>
    <w:rPr>
      <w:rFonts w:ascii="ＭＳ 明朝;MS Mincho" w:hAnsi="ＭＳ 明朝;MS Mincho" w:eastAsia="ＭＳ 明朝;MS Mincho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7T06:48:00Z</dcterms:created>
  <dc:creator>富山市立奥田中学校</dc:creator>
  <dc:description/>
  <dc:language>en-US</dc:language>
  <cp:lastModifiedBy>若林 未来</cp:lastModifiedBy>
  <dcterms:modified xsi:type="dcterms:W3CDTF">1999-10-09T03:01:00Z</dcterms:modified>
  <cp:revision>2</cp:revision>
  <dc:subject>生徒会長インタビュー&amp;教育実習生紹介報告書</dc:subject>
  <dc:title>平成11年度前期広報専門委員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